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ME: __________________________</w:t>
        <w:tab/>
        <w:tab/>
        <w:tab/>
        <w:tab/>
        <w:tab/>
        <w:tab/>
        <w:tab/>
        <w:t>8.2 note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reating probability models when given an event and a sample size: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TREE DIAGRAMS!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Unfair Coi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(H) = 0.6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oss 3 tim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et X = # of Hea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ne key to these situations: all trials are 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sing the outcomes and their probabilities, create a probability distribution below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77470</wp:posOffset>
                </wp:positionV>
                <wp:extent cx="4267200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P(X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9.75pt;mso-wrap-distance-left:9pt;mso-wrap-distance-right:9pt;mso-wrap-distance-top:0pt;mso-wrap-distance-bottom:0pt;margin-top:6.1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P(X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Major League Hitter</w:t>
      </w:r>
    </w:p>
    <w:p>
      <w:pPr>
        <w:pStyle w:val="Normal"/>
        <w:rPr/>
      </w:pPr>
      <w:r>
        <w:rPr>
          <w:rFonts w:cs="Calibri" w:ascii="Calibri" w:hAnsi="Calibri"/>
        </w:rPr>
        <w:t>A certain batter has a 0.32 chance of getting a hit at any at bat.  Assume that the batter goes to bat 4 times in a game and either gets a hit or gets out each time.  Each at bat is independent of the other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sing the outcomes and their probabilities, create a probability distribution below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6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</w:tr>
      <w:tr>
        <w:trPr>
          <w:trHeight w:val="845" w:hRule="atLeast"/>
        </w:trPr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hits in each ga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 the following question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3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1 or X=2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l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g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robability that he gets 2 hits in a gam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ry thes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the probability that a light bulb is defective is .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Using a tree diagram, create a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defective light bulbs out of fo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t least two of the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more than two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1 or less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30% of the employees in a large factory are smoke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smokers out of three randomly selected employe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two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more than 2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less than 3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1 smok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oe DiMaggio had a career batting average of .325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hits in his next five at bats (assuming he was still alive and could hit just as well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one h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more than 3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 OR 4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45:00Z</dcterms:created>
  <dc:creator>Lauren Senske</dc:creator>
  <dc:description/>
  <cp:keywords/>
  <dc:language>en-US</dc:language>
  <cp:lastModifiedBy>Lauren Senske</cp:lastModifiedBy>
  <dcterms:modified xsi:type="dcterms:W3CDTF">2009-12-01T05:00:00Z</dcterms:modified>
  <cp:revision>2</cp:revision>
  <dc:subject/>
  <dc:title>NAME: __________________________</dc:title>
</cp:coreProperties>
</file>